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05410</wp:posOffset>
            </wp:positionV>
            <wp:extent cx="1714500" cy="1714500"/>
            <wp:effectExtent l="0" t="0" r="0" b="0"/>
            <wp:wrapTight wrapText="bothSides">
              <wp:wrapPolygon edited="0">
                <wp:start x="8278" y="1121"/>
                <wp:lineTo x="7300" y="1195"/>
                <wp:lineTo x="4290" y="2092"/>
                <wp:lineTo x="3763" y="2615"/>
                <wp:lineTo x="2559" y="3438"/>
                <wp:lineTo x="1354" y="4708"/>
                <wp:lineTo x="1354" y="5231"/>
                <wp:lineTo x="3085" y="5904"/>
                <wp:lineTo x="4365" y="5904"/>
                <wp:lineTo x="5494" y="7100"/>
                <wp:lineTo x="6021" y="8296"/>
                <wp:lineTo x="6096" y="9790"/>
                <wp:lineTo x="8203" y="10687"/>
                <wp:lineTo x="8880" y="10687"/>
                <wp:lineTo x="4139" y="15471"/>
                <wp:lineTo x="3913" y="15994"/>
                <wp:lineTo x="3763" y="16816"/>
                <wp:lineTo x="3989" y="17862"/>
                <wp:lineTo x="4741" y="19058"/>
                <wp:lineTo x="4816" y="19133"/>
                <wp:lineTo x="5945" y="19656"/>
                <wp:lineTo x="6096" y="19656"/>
                <wp:lineTo x="7074" y="19656"/>
                <wp:lineTo x="7676" y="19656"/>
                <wp:lineTo x="16105" y="19133"/>
                <wp:lineTo x="17385" y="17862"/>
                <wp:lineTo x="18288" y="16666"/>
                <wp:lineTo x="19266" y="14275"/>
                <wp:lineTo x="19567" y="13079"/>
                <wp:lineTo x="19718" y="11883"/>
                <wp:lineTo x="19567" y="9491"/>
                <wp:lineTo x="19266" y="8296"/>
                <wp:lineTo x="18815" y="7100"/>
                <wp:lineTo x="18138" y="5904"/>
                <wp:lineTo x="17310" y="4708"/>
                <wp:lineTo x="18213" y="3512"/>
                <wp:lineTo x="18363" y="2914"/>
                <wp:lineTo x="17385" y="2615"/>
                <wp:lineTo x="14299" y="2092"/>
                <wp:lineTo x="11289" y="1195"/>
                <wp:lineTo x="10310" y="1121"/>
                <wp:lineTo x="8278" y="112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714500" cy="1714500"/>
            <wp:effectExtent l="0" t="0" r="0" b="0"/>
            <wp:wrapTight wrapText="bothSides">
              <wp:wrapPolygon edited="0">
                <wp:start x="8278" y="1121"/>
                <wp:lineTo x="7300" y="1195"/>
                <wp:lineTo x="4290" y="2092"/>
                <wp:lineTo x="3763" y="2615"/>
                <wp:lineTo x="2559" y="3438"/>
                <wp:lineTo x="1354" y="4708"/>
                <wp:lineTo x="1354" y="5231"/>
                <wp:lineTo x="3085" y="5904"/>
                <wp:lineTo x="4365" y="5904"/>
                <wp:lineTo x="5494" y="7100"/>
                <wp:lineTo x="6021" y="8296"/>
                <wp:lineTo x="6096" y="9790"/>
                <wp:lineTo x="8203" y="10687"/>
                <wp:lineTo x="8880" y="10687"/>
                <wp:lineTo x="4139" y="15471"/>
                <wp:lineTo x="3913" y="15994"/>
                <wp:lineTo x="3763" y="16816"/>
                <wp:lineTo x="3989" y="17862"/>
                <wp:lineTo x="4741" y="19058"/>
                <wp:lineTo x="4816" y="19133"/>
                <wp:lineTo x="5945" y="19656"/>
                <wp:lineTo x="6096" y="19656"/>
                <wp:lineTo x="7074" y="19656"/>
                <wp:lineTo x="7676" y="19656"/>
                <wp:lineTo x="16105" y="19133"/>
                <wp:lineTo x="17385" y="17862"/>
                <wp:lineTo x="18288" y="16666"/>
                <wp:lineTo x="19266" y="14275"/>
                <wp:lineTo x="19567" y="13079"/>
                <wp:lineTo x="19718" y="11883"/>
                <wp:lineTo x="19567" y="9491"/>
                <wp:lineTo x="19266" y="8296"/>
                <wp:lineTo x="18815" y="7100"/>
                <wp:lineTo x="18138" y="5904"/>
                <wp:lineTo x="17310" y="4708"/>
                <wp:lineTo x="18213" y="3512"/>
                <wp:lineTo x="18363" y="2914"/>
                <wp:lineTo x="17385" y="2615"/>
                <wp:lineTo x="14299" y="2092"/>
                <wp:lineTo x="11289" y="1195"/>
                <wp:lineTo x="10310" y="1121"/>
                <wp:lineTo x="8278" y="11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Apri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Twinkle, Twinkle Little Sta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April, April is month four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’m so glad it’s spring once more!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’ve heard it sung that April showers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Always bring such pretty flowers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April is a month of spring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When the birds begin to sing!</w:t>
      </w:r>
    </w:p>
    <w:p>
      <w:pPr>
        <w:pStyle w:val="Normal"/>
        <w:spacing w:lineRule="auto" w:line="48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80975</wp:posOffset>
            </wp:positionV>
            <wp:extent cx="2857500" cy="1899285"/>
            <wp:effectExtent l="0" t="0" r="0" b="0"/>
            <wp:wrapTight wrapText="bothSides">
              <wp:wrapPolygon edited="0">
                <wp:start x="-36" y="0"/>
                <wp:lineTo x="-36" y="21541"/>
                <wp:lineTo x="21600" y="21541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2:00Z</dcterms:created>
  <dc:creator>JChampine</dc:creator>
  <dc:description/>
  <dc:language>en-US</dc:language>
  <cp:lastModifiedBy>JChampine</cp:lastModifiedBy>
  <cp:lastPrinted>2009-09-14T12:10:00Z</cp:lastPrinted>
  <dcterms:modified xsi:type="dcterms:W3CDTF">2010-04-09T14:00:00Z</dcterms:modified>
  <cp:revision>2</cp:revision>
  <dc:subject/>
  <dc:title>September</dc:title>
</cp:coreProperties>
</file>